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0"/>
          <w:szCs w:val="20"/>
        </w:rPr>
      </w:pPr>
      <w:r>
        <w:rPr/>
        <w:tab/>
      </w:r>
    </w:p>
    <w:p>
      <w:pPr>
        <w:pStyle w:val="Normal"/>
        <w:ind w:right="-11" w:firstLine="5695"/>
        <w:jc w:val="right"/>
        <w:rPr/>
      </w:pPr>
      <w:r>
        <w:rPr/>
        <w:t>Приложение 1</w:t>
      </w:r>
    </w:p>
    <w:p>
      <w:pPr>
        <w:pStyle w:val="Normal"/>
        <w:ind w:left="4536" w:right="-11" w:hanging="0"/>
        <w:jc w:val="right"/>
        <w:rPr/>
      </w:pPr>
      <w:r>
        <w:rPr/>
        <w:t>к постановлению администрации  городского округа Кинешма</w:t>
      </w:r>
    </w:p>
    <w:p>
      <w:pPr>
        <w:pStyle w:val="Normal"/>
        <w:ind w:right="-11" w:firstLine="4536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31.12.2013</w:t>
      </w:r>
      <w:r>
        <w:rPr/>
        <w:t xml:space="preserve"> № </w:t>
      </w:r>
      <w:r>
        <w:rPr>
          <w:u w:val="single"/>
        </w:rPr>
        <w:t>3051п</w:t>
      </w:r>
    </w:p>
    <w:p>
      <w:pPr>
        <w:pStyle w:val="Normal"/>
        <w:ind w:right="-11" w:firstLine="5695"/>
        <w:rPr>
          <w:u w:val="single"/>
        </w:rPr>
      </w:pPr>
      <w:r>
        <w:rPr>
          <w:u w:val="single"/>
        </w:rPr>
      </w:r>
    </w:p>
    <w:p>
      <w:pPr>
        <w:pStyle w:val="Normal"/>
        <w:ind w:right="-11" w:firstLine="5695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 конкурсного распределения принимаемых расходных обязательств городского округа Кинеш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1. Настоящий Порядок определяет процедуру конкурсного распределения принимаемых расходных обязательств городского округа Кинешма (далее - конкурсное распределение) между главными распорядителями средств бюджета городского округа Кинешма при составлении проекта бюджета городского округа Кинешм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 Конкурсное распределение осуществляется по следующим критериям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К1- соответствие принимаемых расходных обязательств полномочиям городских округов, установленных федеральными законами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К2 - соответствие принимаемых расходных обязательств утвержденным правовым актам городского округа Кинешма основным  направлениям деятельности администрации городского округа Кинешма, определяющим приоритетные социально-экономические задачи на среднесрочную перспективу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К3 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К4 -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К5 –социальная эффективность принимаемых расходных обязательств (число жителей городского округа Кинешма, которые получат материальные преимущества, муниципальные услуги, оказываемые в социальной сфере, рабочие места, возможность удовлетворить свои потребности в результате принятия расходного обязательств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К6 - софинансирование принимаемых расходных обязательств за счет средств областного бюджета.</w:t>
      </w:r>
    </w:p>
    <w:p>
      <w:pPr>
        <w:pStyle w:val="Normal"/>
        <w:widowControl w:val="false"/>
        <w:autoSpaceDE w:val="false"/>
        <w:ind w:firstLine="540"/>
        <w:rPr/>
      </w:pPr>
      <w:bookmarkStart w:id="0" w:name="Par60"/>
      <w:bookmarkEnd w:id="0"/>
      <w:r>
        <w:rPr/>
        <w:t>3. Степень соответствия принимаемых расходных обязательств по каждому критерию оценивается по балльной шкале в соответствии со следующей градацией их значений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893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4395"/>
        <w:gridCol w:w="1133"/>
      </w:tblGrid>
      <w:tr>
        <w:trPr>
          <w:trHeight w:val="40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именование критерия   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арианты значения критерия    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ьна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1- соответствие принимаемых расходных обязательств полномочиям городских округов, установленных федеральными законами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ответствует                   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е соответствует                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2 -  соответствие  принимаемых расходных обязательств утвержденным правовым актам городского округа Кинешма основным  направлениям деятельности администрации городского округа Кинешма,  определяющим приоритетные социально-экономические задачи на среднесрочную перспективу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ответствует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е соответствует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К3  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 услуг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В результате  принятия  расходного обязательства будут  достигнуты показатели, характеризующие выполнение целей, поставленных  перед главным распорядителем средств бюджета  городского округа Кинешма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В результате  принятия  расходного обязательства будут достигнуты показатели, характеризующие выполнение  отдельных задач, поставленных перед главным распорядителем средств бюджета   городского округа Кинешма                        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Результат принятия расходного обязательства не свидетельствует  о достижении показателей, характеризующих  выполнение  целей  и задач,  поставленных перед  главным распорядителем средств бюджета   городского округа Кинешма                        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4   -   финансова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 принимаемы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х обязательств с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 расходов будущи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ов 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оведена оценка расходов  будущих периодов при реализации  принимаемого расходного обязательства,  финансовый эффект  от  реализации   принимаемого расходного  обязательства  с   учето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ополнительных   доходов   и    (или) сокращения    расходов    бюджета городского округа Кинешма положителен               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91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Проведена оценка расходов  будущих периодов при реализации  принимаемого обязательства, финансовый  эффект  от реализации  принимаемого   расходного обязательства с учетом дополнительных доходов и (или)  сокращения  расходов бюджета городского округа Кинешма не выявлен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Расходы будущих периодов при реализации принимаемого расходного обязательства не оценены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5      -       социальна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 принимаемы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х 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(число жителей городского округа Кинешма, которые  получат материальные преимущества, муниципальные услуги, оказываемые  в  социальной сфере, рабочие места, возможность удовлетворить свои потребности в результате принятия расходного обязательств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Материальные преимущества, муниципальные услуги, оказываемые в социальной сфере, рабочие места, возможность удовлетворить свои потребности в результате принятия расходного обязательства получают все жители городского округа Кинешма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Число жителей, городского округа Кинешма получающих материальные преимущества, муниципальные услуги, оказываемые в социальной  сфере,   рабочие места, возможность    удовлетворить свои потребности в  результате принятия расходного             обязательства, увеличивается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Число жителей городского округа Кинешма, получающих материальные преимущества, муниципальные услуги, оказываемые в социальной  сфере,   рабочие места, возможность    удовлетворить свои потребности  в  результате принятия расходного     обязательства,  не увеличивается                     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6   -    софинансирова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мых  расход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язательств за счет средств   областного бюдже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ровень софинансирования более 20  процентов                         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ровень софинансирования от 10 до 20 процентов                         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ровень  софинансирования  менее 10 процентов                            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4. Главные распорядители средств бюджета городского округа Кинешма, в том числе администраторы муниципальных  программ по согласованию с исполнителями мероприятий в рамках указанных программ, в сроки, определенные постановлением администрации  городского округа Кинешма, устанавливающим </w:t>
      </w:r>
      <w:hyperlink r:id="rId2">
        <w:r>
          <w:rPr>
            <w:rStyle w:val="InternetLink"/>
          </w:rPr>
          <w:t>порядок</w:t>
        </w:r>
      </w:hyperlink>
      <w:r>
        <w:rPr/>
        <w:t xml:space="preserve"> составления проекта бюджета городского округа Кинешма на очередной финансовый год и плановый период, направляют в финансовое управление администрации городского округа Кинешма (далее – Финансовое управление) и в отдел по экономике и предпринимательству администрации городского округа Кинешма (далее - Отдел) предложения для участия в конкурсном распределении (далее - предложения), которые должны содержать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описание предмета (содержания) предлож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сведения о проектах правовых актов городского округа Кинешма, договоров или соглашений, предлагаемых (планируемых) к принятию (подписанию), устанавливающих соответствующее принимаемое расходное обязательство (далее - проект). В случае если предложение касается формирования (корректировки) подпрограммы муниципальной программы городского округа Кинешма, указывается наименование соответствующей программы и подпрограммы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указание объемов бюджетных ассигнований, требуемых для реализации предложения, в разбивке по годам и источникам финансирова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краткое описание ожидаемых результатов (эффектов) от реализации предлож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5) краткое описание возможных негативных последствий отказа от реализации предложения (при наличии);</w:t>
      </w:r>
    </w:p>
    <w:p>
      <w:pPr>
        <w:pStyle w:val="Normal"/>
        <w:widowControl w:val="false"/>
        <w:autoSpaceDE w:val="false"/>
        <w:ind w:firstLine="540"/>
        <w:rPr/>
      </w:pPr>
      <w:r>
        <w:rPr/>
        <w:t>6) аналитическую записку, включающую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) информацию, подтверждающую соответствие принимаемых расходных обязательств критериям, установленным </w:t>
      </w:r>
      <w:hyperlink w:anchor="Par60">
        <w:r>
          <w:rPr>
            <w:rStyle w:val="InternetLink"/>
          </w:rPr>
          <w:t>пунктом 3</w:t>
        </w:r>
      </w:hyperlink>
      <w:r>
        <w:rPr/>
        <w:t xml:space="preserve"> настоящего Порядка, с указанием самостоятельно оцененных значений данных критерие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расчет, обосновывающий объем ресурсов, необходимых для исполнения принимаемых расходных обязательств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ложения главных распорядителей средств бюджета городского округа Кинешма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5. В месячный срок после поступления от главных распорядителей средств бюджета городского округа Кинешма предложений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) Отдел с учетом самостоятельно оцененных главными распорядителями средств областного бюджета значений критериев, установленных </w:t>
      </w:r>
      <w:hyperlink w:anchor="Par60">
        <w:r>
          <w:rPr>
            <w:rStyle w:val="InternetLink"/>
          </w:rPr>
          <w:t>пунктом 3</w:t>
        </w:r>
      </w:hyperlink>
      <w:r>
        <w:rPr/>
        <w:t xml:space="preserve"> настоящего Порядка, осуществляет окончательную балльную оценку критериев К2, К3 и К5 и результаты направляет в Финансовое управление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Финансовое управление осуществляет балльную оценку по критериям К1, К4 и К6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оставляет сводный перечень предлагаемых к принятию расходных обязательств, с учетом возможностей бюджета города  и  в зависимости от их бальной оценки эффективности, с указанием объема принимаемых обязательств по форме 1 к настоящему Порядку.</w:t>
      </w:r>
    </w:p>
    <w:p>
      <w:pPr>
        <w:pStyle w:val="Normal"/>
        <w:widowControl w:val="false"/>
        <w:autoSpaceDE w:val="false"/>
        <w:ind w:firstLine="540"/>
        <w:rPr/>
      </w:pPr>
      <w:r>
        <w:rPr/>
        <w:t>6. Финансовое управление до 25 августа с учетом балльной оценки критериев Отдела: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определяет результаты отбора путем суммирования баллов, полученных по каждому критерию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проводит по результатам отбора в порядке убывания баллов ранжирование предлагаемых к принятию расходных обязательст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формирует на основе проведенного ранжирования перечень предлагаемых к принятию расходных обязательств для представления его в комиссию при главе администрации городского округа Кинешма по бюджетным проектировкам на очередной финансовый год и планов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985" w:right="113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7788" w:firstLine="708"/>
        <w:jc w:val="center"/>
        <w:rPr/>
      </w:pPr>
      <w:r>
        <w:rPr/>
        <w:t xml:space="preserve">к Порядку конкурсного распределения принимаемых  </w:t>
      </w:r>
    </w:p>
    <w:p>
      <w:pPr>
        <w:pStyle w:val="Normal"/>
        <w:widowControl w:val="false"/>
        <w:autoSpaceDE w:val="false"/>
        <w:ind w:left="7788" w:firstLine="708"/>
        <w:jc w:val="center"/>
        <w:rPr/>
      </w:pPr>
      <w:r>
        <w:rPr/>
        <w:t>расходных обязательств городского округа Кинеш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27"/>
      <w:bookmarkEnd w:id="1"/>
      <w:r>
        <w:rPr/>
        <w:t>СВОДНЫЙ 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лагаемых к принятию расходных обязательст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 результатами оценки эффективност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40"/>
        <w:gridCol w:w="1800"/>
        <w:gridCol w:w="1620"/>
        <w:gridCol w:w="1920"/>
        <w:gridCol w:w="1440"/>
        <w:gridCol w:w="1320"/>
        <w:gridCol w:w="1320"/>
        <w:gridCol w:w="1440"/>
        <w:gridCol w:w="1320"/>
        <w:gridCol w:w="13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  <w:br/>
              <w:t>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имаемое  </w:t>
              <w:br/>
              <w:t>обязательств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   </w:t>
              <w:br/>
              <w:t xml:space="preserve">эффективности </w:t>
              <w:br/>
              <w:t xml:space="preserve">  бюджетных   </w:t>
              <w:br/>
              <w:t xml:space="preserve"> ассигнований </w:t>
              <w:br/>
              <w:t xml:space="preserve">на исполнение </w:t>
              <w:br/>
              <w:t xml:space="preserve"> принимаемых  </w:t>
              <w:br/>
              <w:t>обязательств -</w:t>
              <w:br/>
              <w:t xml:space="preserve">   (балл)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Потребность в финансировании </w:t>
              <w:br/>
              <w:t xml:space="preserve"> принимаемых обязательств на  </w:t>
              <w:br/>
              <w:t xml:space="preserve"> реализацию муниципальных программ  </w:t>
              <w:br/>
              <w:t xml:space="preserve">        (в тыс. руб.)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ценка управления финансов администрации городского округа Кинешма потребности</w:t>
              <w:br/>
              <w:t xml:space="preserve"> в финансировании принимаемых </w:t>
              <w:br/>
              <w:t xml:space="preserve">  обязательств на реализацию  </w:t>
              <w:br/>
              <w:t>муниципальных программ                   (в тыс. руб.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   г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год </w:t>
              <w:br/>
              <w:t>планового</w:t>
              <w:br/>
              <w:t xml:space="preserve"> период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год </w:t>
              <w:br/>
              <w:t>планового</w:t>
              <w:br/>
              <w:t xml:space="preserve"> пери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   г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год </w:t>
              <w:br/>
              <w:t>планового</w:t>
              <w:br/>
              <w:t xml:space="preserve"> период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год </w:t>
              <w:br/>
              <w:t>планового</w:t>
              <w:br/>
              <w:t xml:space="preserve"> период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915" w:leader="none"/>
        </w:tabs>
        <w:autoSpaceDE w:val="false"/>
        <w:ind w:firstLine="516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15" w:leader="none"/>
        </w:tabs>
        <w:autoSpaceDE w:val="false"/>
        <w:ind w:firstLine="516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15" w:leader="none"/>
        </w:tabs>
        <w:autoSpaceDE w:val="false"/>
        <w:ind w:firstLine="516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15" w:leader="none"/>
        </w:tabs>
        <w:autoSpaceDE w:val="false"/>
        <w:ind w:firstLine="5160"/>
        <w:jc w:val="right"/>
        <w:rPr/>
      </w:pPr>
      <w:r>
        <w:rPr/>
      </w:r>
    </w:p>
    <w:sectPr>
      <w:type w:val="nextPage"/>
      <w:pgSz w:orient="landscape" w:w="16838" w:h="11906"/>
      <w:pgMar w:left="902" w:right="539" w:gutter="0" w:header="0" w:top="851" w:footer="0" w:bottom="11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435" w:right="184" w:hanging="0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ascii="Arial" w:hAnsi="Arial" w:cs="Arial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557956639ACE6CC03B0D8B22A0467EEB692F98F8CA298BAEF293079052F252041A090FF3B822FFE977AeDG1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ОАБП</dc:creator>
  <dc:description/>
  <cp:keywords/>
  <dc:language>en-US</dc:language>
  <cp:lastModifiedBy>Игорь Парамонов</cp:lastModifiedBy>
  <cp:lastPrinted>2014-01-24T09:10:00Z</cp:lastPrinted>
  <dcterms:modified xsi:type="dcterms:W3CDTF">2014-04-29T08:44:00Z</dcterms:modified>
  <cp:revision>27</cp:revision>
  <dc:subject/>
  <dc:title/>
</cp:coreProperties>
</file>